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31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6.646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prestação de serviço de fornecimento continuado e ininterrupto de OXIGÊNIO MEDICINAL DOMICILIAR envasado, com concessão dos cilindros em regime de comodato. Acessórios, insumos para manutenção dos serviços e Locação de Equipamentos, a fim de atender a demanda da Subsecretaria de Atenção Básica</w:t>
      </w:r>
      <w:r>
        <w:rPr>
          <w:rFonts w:cs="Calibri" w:ascii="Azo Sans Lt" w:hAnsi="Azo Sans Lt"/>
          <w:bCs/>
          <w:sz w:val="22"/>
          <w:szCs w:val="22"/>
        </w:rPr>
        <w:t>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cs="Calibri"/>
          <w:bCs w:val="false"/>
          <w:sz w:val="22"/>
          <w:szCs w:val="22"/>
        </w:rPr>
      </w:pPr>
      <w:r>
        <w:rPr>
          <w:rFonts w:cs="Calibri" w:ascii="Azo Sans Lt" w:hAnsi="Azo Sans Lt"/>
          <w:bCs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0" w:name="_Hlk168478270"/>
    <w:bookmarkStart w:id="1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34815</wp:posOffset>
              </wp:positionH>
              <wp:positionV relativeFrom="paragraph">
                <wp:posOffset>207645</wp:posOffset>
              </wp:positionV>
              <wp:extent cx="1902460" cy="644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6.646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6.35pt;mso-position-vertical-relative:text;margin-left:333.4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16.646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9-12T14:22:00Z</dcterms:modified>
  <cp:revision>13</cp:revision>
  <dc:subject/>
  <dc:title>Ilmo Sr</dc:title>
</cp:coreProperties>
</file>